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ind w:left="9912" w:hanging="0"/>
        <w:rPr>
          <w:sz w:val="27"/>
          <w:szCs w:val="27"/>
        </w:rPr>
      </w:pPr>
      <w:r>
        <w:rPr>
          <w:sz w:val="27"/>
          <w:szCs w:val="27"/>
        </w:rPr>
        <w:t xml:space="preserve">решением трехсторонней комиссии                по  регулированию социально-трудовых   </w:t>
      </w:r>
    </w:p>
    <w:p>
      <w:pPr>
        <w:pStyle w:val="Normal"/>
        <w:ind w:left="9912" w:hanging="0"/>
        <w:rPr>
          <w:sz w:val="27"/>
          <w:szCs w:val="27"/>
        </w:rPr>
      </w:pPr>
      <w:r>
        <w:rPr>
          <w:sz w:val="27"/>
          <w:szCs w:val="27"/>
        </w:rPr>
        <w:t>отношений в Пермском крае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от « 24 » сентябр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 проведению регионального этапа всероссийского конкурс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Российская организация высокой социальной эффективно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76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040"/>
        <w:gridCol w:w="2036"/>
        <w:gridCol w:w="2880"/>
        <w:gridCol w:w="4264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рассмотрение, согласование и утверждение проекта плана мероприятий по организации и проведению конкурса в Пермском кра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сентября года проведения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мероприятий по организации и проведению конкурса в Пермском крае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промышленности, предпринимательства и торговли Пермского края, трехсторонняя комиссия по регулированию социально-трудовых отношений в Пермском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информированию организаций, расположенных в Пермском крае об условиях и порядке проведения регионального этапа конкурса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 сентября года проведения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и в средствах массовой информации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стерство промышленности, предпринимательства и торговли Пермского края, экспертная рабочая групп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 и предварительное рассмотрение заявок организаций в соответствии с методическими рекомендациями по проведению конкурса.</w:t>
            </w:r>
          </w:p>
          <w:p>
            <w:pPr>
              <w:pStyle w:val="Normal"/>
              <w:jc w:val="both"/>
              <w:rPr/>
            </w:pPr>
            <w:r>
              <w:rPr/>
              <w:t>Проверка достоверности сведений, приведенных в заявках организаций, допущенных к участию в региональном этапе конкур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заявок организаций, подготовка предложений о распределении призовых мест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ноября года проведения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о результатах рассмотрения и оценки заявок организац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промышленности, предпринимательства и торговли Пермского края, экспертная рабочая группа,  ОИГВ Пермского края,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осударственная  инспекция труда в Пермском крае, </w:t>
            </w:r>
            <w:r>
              <w:rPr>
                <w:szCs w:val="24"/>
              </w:rPr>
              <w:t xml:space="preserve">территориальные органы ФМС России, территориальные органы ФНС России, </w:t>
            </w:r>
            <w:r>
              <w:rPr/>
              <w:t>территориальные фонды обязательного медицинского страхования, территориальные органы Фонда социального страхования Российской Федерации и Пенсионного фонда Российской Федерации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в региональных трехсторонних комиссиях по регулированию социально-трудовых отношений материалов об итогах проведения регионального этапа конкурса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ениями о победителях регионального этапа конкурса и номинировании победителей для участия в конкурсе на федеральном уровне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ноября года проведения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трехсторонней комиссии о распределении призовых мест и номинировании победителей регионального этапа конкурса на федеральны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промышленности, предпринимательства и торговли Пермского края,  трехсторонняя комиссия по регулированию социально-трудовых отношен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Минтруд России пакета документов, необходимых для участия победителей регионального этапа конкурса в конкурсе на федеральном уровне по соответствующим номинация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января года, следующего за годом проведения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для участия победителей регионального этапа конкурса на федеральном уров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промышленности, предпринимательства и торговли Пермского края,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7">
    <w:name w:val="Подпункт"/>
    <w:basedOn w:val="Style16"/>
    <w:qFormat/>
    <w:pPr>
      <w:numPr>
        <w:ilvl w:val="0"/>
        <w:numId w:val="1"/>
      </w:numPr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32:00Z</dcterms:created>
  <dc:creator>KretovaDS</dc:creator>
  <dc:description/>
  <cp:keywords/>
  <dc:language>en-US</dc:language>
  <cp:lastModifiedBy>Агеева Надежда Владимировна</cp:lastModifiedBy>
  <cp:lastPrinted>2014-08-25T13:25:00Z</cp:lastPrinted>
  <dcterms:modified xsi:type="dcterms:W3CDTF">2014-09-10T09:16:00Z</dcterms:modified>
  <cp:revision>5</cp:revision>
  <dc:subject/>
  <dc:title>План подготовки и проведения Всероссийского конкурса</dc:title>
</cp:coreProperties>
</file>